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exact" w:line="380"/>
        <w:jc w:val="center"/>
        <w:rPr/>
      </w:pPr>
      <w:r>
        <w:rPr>
          <w:b/>
          <w:bCs/>
          <w:szCs w:val="28"/>
        </w:rPr>
        <w:t>к проекту закона Новосибирской области «О внесении изменений в Закон Новосибирской области «О бесплатной юридической помощи на территории Новосибирской области»</w:t>
      </w:r>
    </w:p>
    <w:p>
      <w:pPr>
        <w:pStyle w:val="Normal"/>
        <w:spacing w:lineRule="exact" w:line="3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38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Cs w:val="28"/>
        </w:rPr>
        <w:t xml:space="preserve">Разработка законопроекта обусловлена необходимостью приведения Закона Новосибирской области </w:t>
      </w:r>
      <w:r>
        <w:rPr/>
        <w:t>от 28.09.2012 № 252-ОЗ «О бесплатной юридической помощи на территории Новосибирской области» (далее – Закон Новосибирской области № 252-ОЗ) в соответствие с изменениями, внесенными в Федеральный закон «О бесплатной юридической помощи в Российской Федерации» Федеральными законами от 10.07.2023 № 325-ФЗ «О внесении изменений в Федеральный закон «О бесплатной юридической помощи в Российской Федерации» и статью 44 Федерального закона «Об общих принципах организации публичной власти в субъектах Российской Федерации»</w:t>
      </w:r>
      <w:r>
        <w:rPr>
          <w:szCs w:val="28"/>
        </w:rPr>
        <w:t>, от 25.12.2023 № 639-ФЗ «О внесении изменений в отдельные законодательные акты Российской Федерации» и от 25.12.2023 № 661-ФЗ «О внесении изменений в Федеральный закон «О бесплатной юридической помощи в Российской Федерации» и Федеральный закон «О воинской обязанности и военной службе».</w:t>
      </w:r>
    </w:p>
    <w:p>
      <w:pPr>
        <w:pStyle w:val="Normal"/>
        <w:autoSpaceDE w:val="false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  <w:t>Законопроект состоит из двух статей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Cs w:val="28"/>
        </w:rPr>
        <w:t>Статьей 1</w:t>
      </w:r>
      <w:r>
        <w:rPr/>
        <w:t xml:space="preserve"> </w:t>
      </w:r>
      <w:r>
        <w:rPr>
          <w:szCs w:val="28"/>
        </w:rPr>
        <w:t>в Закон Новосибирской области № 252-ОЗ вносятся следующие основные изменения:</w:t>
      </w:r>
    </w:p>
    <w:p>
      <w:pPr>
        <w:pStyle w:val="Normal"/>
        <w:autoSpaceDE w:val="false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  <w:t>- Правительство Новосибирской области наделяется полномочием по утверждению порядка осуществления участниками государственной системы бесплатной юридической помощи правового информирования и правового просвещения населения, а также определению порядка взаимодействия участников государственной и негосударственной систем бесплатной юридической помощи на территории Новосибирской области;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Cs w:val="28"/>
        </w:rPr>
        <w:t>- областной исполнительный орган государственной власти Новосибирской области, уполномоченный в области обеспечения граждан бесплатной юридической помощью (министерство юстиции Новосибирской области) наделяется полномочием по осуществлению компенсации оплаты нотариальных действий, совершенных нотариусами бесплатно в рамках государственной системы бесплатной юридической помощи, а также уточняются характер и сроки заключения соглашения между министерством юстиции Новосибирской области и Адвокатской палатой Новосибирской области об оказании бесплатной юридической помощи адвокатами, являющимися участниками государственной системы бесплатной юридической помощи;</w:t>
      </w:r>
    </w:p>
    <w:p>
      <w:pPr>
        <w:pStyle w:val="Normal"/>
        <w:autoSpaceDE w:val="false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  <w:t>- перечень категорий граждан, имеющих право на получение бесплатной юридической помощи, дополняется категорией граждан, заключивших контракт о добровольном содействии в выполнении задач, возложенных на войска национальной гвардии Российской Федерации (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)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Cs w:val="28"/>
        </w:rPr>
        <w:t>Остальные изменения носят уточняющий характер и направлены на совершенствование юридико-технического оформления отдельных положений Закона Новосибирской области № 252-ОЗ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Cs w:val="28"/>
        </w:rPr>
        <w:t>Статьей 2 определяется порядок вступления закона в силу.</w:t>
      </w:r>
    </w:p>
    <w:p>
      <w:pPr>
        <w:pStyle w:val="ConsNormal"/>
        <w:spacing w:lineRule="exact" w:line="38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роект закона не подлежит оценке регулирующего воздейств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54:00Z</dcterms:created>
  <dc:creator>User</dc:creator>
  <dc:description/>
  <cp:keywords/>
  <dc:language>en-US</dc:language>
  <cp:lastModifiedBy>511</cp:lastModifiedBy>
  <cp:lastPrinted>2023-06-21T11:30:00Z</cp:lastPrinted>
  <dcterms:modified xsi:type="dcterms:W3CDTF">2024-01-16T04:18:00Z</dcterms:modified>
  <cp:revision>70</cp:revision>
  <dc:subject/>
  <dc:title/>
</cp:coreProperties>
</file>